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marizing and Beyond – HOW, Step by Step</w:t>
      </w:r>
    </w:p>
    <w:p>
      <w:pPr>
        <w:pStyle w:val="Normal"/>
        <w:rPr/>
      </w:pPr>
      <w:r>
        <w:rPr/>
        <w:t>Background information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374"/>
        <w:gridCol w:w="279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ill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 leve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Retell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ly tell about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act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s (in order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ting of sto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, 1, 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ummariz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 or Written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er product than original tex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 idea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t infor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sibly unique inf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and u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ynthesiz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ummary PLUS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Opin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fore I believe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is my opinion…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Connec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 reminds me of…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hing similar is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and up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Generalize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sentence that boils the entire article or text down to one sentence.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and 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pplication – Marzano’s Summarizing Strategy from                  </w:t>
      </w:r>
      <w:r>
        <w:rPr>
          <w:b/>
          <w:sz w:val="32"/>
          <w:szCs w:val="32"/>
          <w:u w:val="single"/>
        </w:rPr>
        <w:t>Classroom Instruction That Works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590"/>
        <w:gridCol w:w="37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Kee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-8890</wp:posOffset>
                      </wp:positionV>
                      <wp:extent cx="390525" cy="195580"/>
                      <wp:effectExtent l="5715" t="12065" r="698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195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3.5pt;margin-top:-0.7pt;width:30.7pt;height:15.3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Paraphras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t inform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evant inform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ingful inform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h ha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igh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lin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t notes in margin next to tex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t notes on notebook pap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le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mportant inform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less inform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NOTHING WITH IT…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ubstitut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name any information that is a series separated by a comma or multiple example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 information down to a word or phra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ot down word or phrase next to text or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notebook pap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24:00Z</dcterms:created>
  <dc:creator>user</dc:creator>
  <dc:description/>
  <cp:keywords/>
  <dc:language>en-US</dc:language>
  <cp:lastModifiedBy>user</cp:lastModifiedBy>
  <dcterms:modified xsi:type="dcterms:W3CDTF">2013-01-06T06:24:00Z</dcterms:modified>
  <cp:revision>2</cp:revision>
  <dc:subject/>
  <dc:title/>
</cp:coreProperties>
</file>